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52"/>
        <w:gridCol w:w="1620"/>
        <w:gridCol w:w="1710"/>
        <w:gridCol w:w="1728"/>
        <w:gridCol w:w="162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-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pec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 – Advanc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 – Profici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 – Develop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 - Beginn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 1: The 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Lists at least 50 items, natural resources, estimates time of use, and how the item could be reduced, reused, or recycl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ore than 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0-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9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Less than 4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 2: Eco-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Lists at least 20 items, natural resources, time of use, and details HOW they will reduce, reuse or recycle each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ore than 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-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Less than 1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art 3: Personal Action 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Description of changes that will be made in one’s own life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escribes changes in great detail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escribes changes in detai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escribes a few chan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Lists a few changes.</w:t>
            </w:r>
          </w:p>
        </w:tc>
      </w:tr>
    </w:tbl>
    <w:p>
      <w:pPr>
        <w:pStyle w:val="Normal"/>
        <w:rPr/>
      </w:pPr>
      <w:r>
        <w:rPr/>
        <w:t>Environmental Science – Final Project Rubric</w:t>
        <w:tab/>
        <w:tab/>
        <w:tab/>
        <w:tab/>
        <w:t>Name ________________________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52"/>
        <w:gridCol w:w="1620"/>
        <w:gridCol w:w="1710"/>
        <w:gridCol w:w="1728"/>
        <w:gridCol w:w="162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-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pec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 – Advanc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 – Profici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 – Develop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 - Beginn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 1: The 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Lists at least 50 items, natural resources, estimates time of use, and how the item could be reduced, reused, or recycl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ore than 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0-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9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Less than 4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 2: Eco-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Lists at least 20 items, natural resources, time of use, and details HOW they will reduce, reuse or recycle each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ore than 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-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Less than 1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art 3: Personal Action 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Description of changes that will be made in one’s own life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escribes changes in great detail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escribes changes in detai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escribes a few chan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Lists a few chang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Science – Final Project Rubric</w:t>
        <w:tab/>
        <w:tab/>
        <w:tab/>
        <w:tab/>
        <w:t>Name ________________________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52"/>
        <w:gridCol w:w="1620"/>
        <w:gridCol w:w="1710"/>
        <w:gridCol w:w="1728"/>
        <w:gridCol w:w="162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-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pec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 – Advanc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 – Profici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 – Develop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 - Beginn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 1: The 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Lists at least 50 items, natural resources, estimates time of use, and how the item could be reduced, reused, or recycl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ore than 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0-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9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Less than 4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 2: Eco-We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Lists at least 20 items, natural resources, time of use, and details HOW they will reduce, reuse or recycle each it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ore than 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-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Less than 1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art 3: Personal Action 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Description of changes that will be made in one’s own life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escribes changes in great detail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escribes changes in detai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escribes a few chan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Lists a few changes.</w:t>
            </w:r>
          </w:p>
        </w:tc>
      </w:tr>
    </w:tbl>
    <w:p>
      <w:pPr>
        <w:pStyle w:val="Normal"/>
        <w:rPr/>
      </w:pPr>
      <w:r>
        <w:rPr/>
        <w:t>Environmental Science – Final Project Rubric</w:t>
        <w:tab/>
        <w:tab/>
        <w:tab/>
        <w:tab/>
        <w:t>Name ________________________</w:t>
      </w:r>
    </w:p>
    <w:p>
      <w:pPr>
        <w:pStyle w:val="Normal"/>
        <w:rPr/>
      </w:pPr>
      <w:r>
        <w:rPr/>
        <w:t>Notes:</w:t>
      </w:r>
    </w:p>
    <w:sectPr>
      <w:type w:val="nextPage"/>
      <w:pgSz w:w="12240" w:h="15840"/>
      <w:pgMar w:left="720" w:right="72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38:00Z</dcterms:created>
  <dc:creator>User</dc:creator>
  <dc:description/>
  <dc:language>en-US</dc:language>
  <cp:lastModifiedBy>User</cp:lastModifiedBy>
  <cp:lastPrinted>2010-01-21T09:38:00Z</cp:lastPrinted>
  <dcterms:modified xsi:type="dcterms:W3CDTF">2010-01-21T14:38:00Z</dcterms:modified>
  <cp:revision>2</cp:revision>
  <dc:subject/>
  <dc:title/>
</cp:coreProperties>
</file>